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0.10.2025  №  1782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назначение: нежилое, площадью 897,4 кв.м (кадастровый номер 67:25:0010326:118) расположенного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22.09.2025 г. № 53н/25 – 492 000 (четыреста девяносто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0.10.2025  № 1782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09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-</w:t>
      </w:r>
      <w:r>
        <w:rPr>
          <w:sz w:val="28"/>
          <w:szCs w:val="28"/>
        </w:rPr>
        <w:t xml:space="preserve">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09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>
          <w:lang w:val="en-US"/>
        </w:rPr>
        <w:t xml:space="preserve">постановление </w:t>
      </w:r>
      <w:r>
        <w:rPr/>
        <w:t>Администрации муниципального образования «Ярцевский муниципальный округ» Смоленской области от 10.10.2025 № 1782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нежилое помещение с кадастровым номер </w:t>
      </w:r>
      <w:r>
        <w:rPr>
          <w:sz w:val="20"/>
          <w:szCs w:val="20"/>
        </w:rPr>
        <w:t>67:25:0010326:118</w:t>
      </w:r>
      <w:r>
        <w:rPr>
          <w:rFonts w:eastAsia="MS Mincho;ＭＳ 明朝"/>
          <w:sz w:val="20"/>
          <w:szCs w:val="20"/>
          <w:lang w:eastAsia="ru-RU"/>
        </w:rPr>
        <w:t xml:space="preserve">, площадь 897,4 кв.м,  год завершения строительства – данные отсутствуют, материал стен – кирпич; водоснабжение, водоотведение, отопление, электричество – отсутствует, газоснабжение – отсутствует, кадастровая стоимость 7665866,67 руб., количество этажей – 2, в том числе подземных – 0, расположенное по адресу: </w:t>
      </w:r>
      <w:r>
        <w:rPr>
          <w:sz w:val="20"/>
          <w:szCs w:val="20"/>
        </w:rPr>
        <w:t>Смоленская область, Ярцевский район, г. Ярцево, ул. 1-я Рабочая, д. 20/10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492 000 руб. (четыреста девяносто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24 6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49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1.10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5.11.2025 г. в 09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17.11.2025 в 09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8.11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9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18.11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/>
      </w:pPr>
      <w:r>
        <w:rPr/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/>
      </w:pPr>
      <w:r>
        <w:rPr/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/>
      </w:pPr>
      <w:r>
        <w:rPr/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753"/>
      </w:tblGrid>
      <w:tr>
        <w:trPr/>
        <w:tc>
          <w:tcPr>
            <w:tcW w:w="5102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753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от 10.10.2025  № 17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18 ноября 2025 г. в 09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</w:t>
        </w:r>
        <w:r>
          <w:rPr>
            <w:rStyle w:val="InternetLink"/>
            <w:bCs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admin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smolen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49 200 (сорок девять тысяч двести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/>
        <w:t xml:space="preserve">  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5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0.10.2025 № 1782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нежилое помещение</w:t>
      </w:r>
      <w:r>
        <w:rPr/>
        <w:t>, назначение: нежилое, площадью 897,4 кв.м (кадастровый номер 67:25:0010326:118) расположенное на земельном участке (кадастровый номер 67:25:0010326:8)  по адресу: Смоленская область, Ярцевский район, г. Ярцево, ул. 1-я Рабочая, д. 20/10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0:00Z</dcterms:created>
  <dc:creator>1</dc:creator>
  <dc:description/>
  <cp:keywords/>
  <dc:language>en-US</dc:language>
  <cp:lastModifiedBy>SpecVagon-001</cp:lastModifiedBy>
  <cp:lastPrinted>2022-05-26T11:32:00Z</cp:lastPrinted>
  <dcterms:modified xsi:type="dcterms:W3CDTF">2025-10-15T13:03:00Z</dcterms:modified>
  <cp:revision>7</cp:revision>
  <dc:subject/>
  <dc:title/>
</cp:coreProperties>
</file>